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A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8"/>
        </w:rPr>
        <w:t>A. Feladat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3"/>
        <w:rPr/>
      </w:pPr>
      <w:r>
        <w:rPr/>
        <w:t>Üzletében fogadja az Aranykor Idősek Otthona gazdasági vezetőjét, aki tanácsot kér az új étrendjük összeállításával kapcsolatban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1. Kiemelten foglalkozzon azokkal a malomipari áruféleségekkel, amelyek a korszerű, és egészséges táplálkozást segítik!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z üzletben található malomipari termékek közül válogassa össze a korszerű termékeket, amelyek segítségével szemléltetni tudja a feladatot!</w:t>
      </w:r>
    </w:p>
    <w:p>
      <w:pPr>
        <w:pStyle w:val="Stlus4"/>
        <w:numPr>
          <w:ilvl w:val="0"/>
          <w:numId w:val="2"/>
        </w:numPr>
        <w:rPr/>
      </w:pPr>
      <w:r>
        <w:rPr>
          <w:b w:val="false"/>
        </w:rPr>
        <w:t>Milyen egyedi szabályokat kell betartani az árucsoport kezelésével, tárolásával kapcsolatban?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2. Állítson össze egy Karácsonyi ajándékcsomagra vonatkozó ajánlatot 50 fő részére a gazdasági vezető kérésére, tetszőleges termékcsoportból, amelyben az egy főre jutó összeg 2000, - Ft.</w:t>
      </w:r>
    </w:p>
    <w:p>
      <w:pPr>
        <w:pStyle w:val="Stlus4"/>
        <w:rPr/>
      </w:pPr>
      <w:r>
        <w:rPr>
          <w:b w:val="false"/>
        </w:rPr>
        <w:t>3. Az ajánlatot tegye meg írásban.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4.  Milyen szabályok és hogyan gondoskodnak a nők és fiatalkorúak egészségének és testi épségének védelméről?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5.Folytasson le egy rövid megbeszélést a témáról idegen nyelven is!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orszerű táplálkozás jellemzői</w:t>
      </w:r>
    </w:p>
    <w:p>
      <w:pPr>
        <w:pStyle w:val="Stlus1"/>
        <w:ind w:left="0" w:hanging="0"/>
        <w:rPr/>
      </w:pPr>
      <w:r>
        <w:rPr>
          <w:b w:val="false"/>
        </w:rPr>
        <w:t xml:space="preserve">      </w:t>
      </w:r>
      <w:r>
        <w:rPr>
          <w:b w:val="false"/>
        </w:rPr>
        <w:t>- a malomipari termékek csoportj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a csomagoláson feltüntetett jelölések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írásbeli kommunikáció legfontosabb szabályai, alkalmazásuk</w:t>
      </w:r>
    </w:p>
    <w:p>
      <w:pPr>
        <w:pStyle w:val="Stlus1"/>
        <w:rPr/>
      </w:pPr>
      <w:r>
        <w:rPr>
          <w:b w:val="false"/>
        </w:rPr>
        <w:t>- a tárolás szabályai az eladótérben, és a raktárban</w:t>
      </w:r>
    </w:p>
    <w:p>
      <w:pPr>
        <w:pStyle w:val="Stlus1"/>
        <w:rPr/>
      </w:pPr>
      <w:r>
        <w:rPr>
          <w:b w:val="false"/>
        </w:rPr>
        <w:t>- a nők fizikai terhelhetőségének szabály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A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korszerű táplálkozás jellemzői</w:t>
            </w:r>
          </w:p>
          <w:p>
            <w:pPr>
              <w:pStyle w:val="Stlus1"/>
              <w:ind w:left="0" w:hanging="0"/>
              <w:jc w:val="left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- a malomipari termékek csoportjai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a csomagoláson feltüntetett jelölések 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tárolás szabályai az eladótérben, és a raktárban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z írásbeli kommunikáció legfontosabb szabályai, alkalmazásuk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nők fizikai terhelhetőségének szabály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>0-50 pontig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>51-65 pontig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>80-91 pontig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2:00Z</dcterms:created>
  <dc:creator>Kiss Éva</dc:creator>
  <dc:description/>
  <dc:language>en-US</dc:language>
  <cp:lastModifiedBy>Kiss Éva</cp:lastModifiedBy>
  <dcterms:modified xsi:type="dcterms:W3CDTF">2012-01-09T07:12:00Z</dcterms:modified>
  <cp:revision>2</cp:revision>
  <dc:subject/>
  <dc:title/>
</cp:coreProperties>
</file>